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2307975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8623470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3875433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1019127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45274123"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